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At most   $20.00      less than or equal to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At least    $30.00      greater than or equal to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reater than   &gt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Less than  &lt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qual to   =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Not equal to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20:14:00Z</dcterms:created>
  <dc:creator>Harnett County Schools</dc:creator>
  <dc:description/>
  <cp:keywords/>
  <dc:language>en-US</dc:language>
  <cp:lastModifiedBy>Harnett County Schools</cp:lastModifiedBy>
  <dcterms:modified xsi:type="dcterms:W3CDTF">2010-11-30T20:14:00Z</dcterms:modified>
  <cp:revision>2</cp:revision>
  <dc:subject/>
  <dc:title>At most   $20</dc:title>
</cp:coreProperties>
</file>